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1.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w:t>
      </w:r>
      <w:r>
        <w:rPr>
          <w:rFonts w:cs="Tahoma" w:ascii="Tahoma" w:hAnsi="Tahoma"/>
          <w:bCs/>
          <w:i/>
          <w:sz w:val="20"/>
          <w:szCs w:val="20"/>
          <w:u w:val="single"/>
        </w:rPr>
        <w:t xml:space="preserve">«Строительство сетей водоснабжения для обеспечения мероприятий по подключению объектов капстроительства к системам водоснабжения. Двухсекционный жилой дом с подземным паркингом, расположенный по адресу: г. Самара, Промышленный район, ул. Г. Димитрова с кадастровым номером 63:01:0707001:23»; «Мероприятия, направленные на подключение объектов капитального строительства к централизованной системе водоотведения. Двухсекционный жилой дом с подземным паркингом, расположенный по адресу: г. Самара, Промышленный район, ул. Г.Димитрова с кадастровым  номером 63:01:0707001:23»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2.1, №2.2, №2.3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 №2.1, №2.2, №2.3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1.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1.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2.1, №2.2, №2.3.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11-15T14:02:00Z</dcterms:modified>
  <cp:revision>16</cp:revision>
  <dc:subject/>
  <dc:title>Договор № 45</dc:title>
</cp:coreProperties>
</file>